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IRI SECONDARY SCHO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TERM III EXAMINATIONS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HEMAT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NIOR 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:</w:t>
        <w:tab/>
        <w:t xml:space="preserve"> 2 HOU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tempt </w:t>
      </w:r>
      <w:r>
        <w:rPr>
          <w:rFonts w:cs="Arial" w:ascii="Arial" w:hAnsi="Arial"/>
          <w:b/>
          <w:u w:val="single"/>
        </w:rPr>
        <w:t xml:space="preserve">al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.</w:t>
        <w:tab/>
        <w:t>Simplify:</w:t>
        <w:tab/>
        <w:t xml:space="preserve">½  - (⅓ + ¼ ) of </w:t>
      </w:r>
      <w:r>
        <w:rPr>
          <w:rFonts w:cs="Arial" w:ascii="Arial" w:hAnsi="Arial"/>
          <w:u w:val="single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.</w:t>
        <w:tab/>
        <w:t>Given that P * q = = p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q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evalua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).</w:t>
        <w:tab/>
        <w:t>-3 *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(ii).</w:t>
        <w:tab/>
        <w:t>5 * (-3 * 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.</w:t>
        <w:tab/>
        <w:t xml:space="preserve">Prime factorize 900 and hence find (900) </w:t>
      </w:r>
      <w:r>
        <w:rPr>
          <w:rFonts w:cs="Arial" w:ascii="Arial" w:hAnsi="Arial"/>
          <w:vertAlign w:val="superscript"/>
        </w:rPr>
        <w:t xml:space="preserve">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.</w:t>
        <w:tab/>
        <w:t>Draw a Venn diagram to represent the following regions by sha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).</w:t>
        <w:tab/>
        <w:t>A n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(ii).</w:t>
        <w:tab/>
        <w:t>A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n B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.</w:t>
        <w:tab/>
        <w:t>Find the possible values of x if the number 19 x 03 is divisibly by thr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).</w:t>
        <w:tab/>
        <w:t>Find the value of e2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in binary b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8).</w:t>
        <w:tab/>
        <w:t>Find the equation of a line passing through the point (0, 2) and of gradient 1 and hence find the y – intercep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-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9).</w:t>
        <w:tab/>
        <w:t>Write 0.23 as a mixed fraction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0).</w:t>
        <w:tab/>
        <w:t>Find the L.C.M. and H.C.F of 12, 16 and 24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SECTION B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1(a).</w:t>
        <w:tab/>
        <w:t>Using a pencil and a pair of compasses only.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  <w:t>Construct a triangle ABC in which &lt;BAC = 9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&lt; ABC = 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nd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C = 8.5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.</w:t>
        <w:tab/>
        <w:t>Draw a circle inscribed in triangle A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.</w:t>
        <w:tab/>
        <w:t>Measure and state the length of AB and 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.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(i).</w:t>
        <w:tab/>
        <w:t>Seven of the angles of a decagon sum up to 11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  The remaining angles are in the ratio 1:3”5.  Calculate the size of each of these angle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i).</w:t>
        <w:tab/>
        <w:t>Bells at Lubiri Secondary School, Rubaga girls and Mango Secondary School toll at intervals of 40, 30, 50 minutes respectively.  If they toll together at 8:00 am, what length of time will elapse before they toll again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25:00Z</dcterms:created>
  <dc:creator>user</dc:creator>
  <dc:description/>
  <cp:keywords/>
  <dc:language>en-US</dc:language>
  <cp:lastModifiedBy>user</cp:lastModifiedBy>
  <dcterms:modified xsi:type="dcterms:W3CDTF">2010-10-30T08:50:00Z</dcterms:modified>
  <cp:revision>4</cp:revision>
  <dc:subject/>
  <dc:title>LUBIRI SECONDARY SCHOOL</dc:title>
</cp:coreProperties>
</file>